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>ФОРМА № 1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Й №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сается государственной услуги по государственной регистрации изобретения и выдаче патента на изобретение, его дубликата</w:t>
            </w:r>
          </w:p>
        </w:tc>
      </w:tr>
    </w:tbl>
    <w:p>
      <w:pPr>
        <w:pStyle w:val="Normal"/>
        <w:ind w:firstLine="4395"/>
        <w:rPr/>
      </w:pPr>
      <w:r>
        <w:rPr/>
      </w:r>
    </w:p>
    <w:p>
      <w:pPr>
        <w:pStyle w:val="Style23"/>
        <w:ind w:left="420" w:firstLine="3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Федеральную службу по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ллектуальной собственности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жковская наб., д. 30, корп. 1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сква, Г-59, ГСП-3,1259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об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и из официальной публикац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сведений о заявителе, о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дателе исключительного права на изобретение на основании постановления Правительств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 2024 г. № 1209</w:t>
      </w:r>
    </w:p>
    <w:p>
      <w:pPr>
        <w:pStyle w:val="Normal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271281381"/>
      <w:bookmarkStart w:id="1" w:name="__Fieldmark__0_271281381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№ заявки  </w:t>
      </w:r>
      <w:r>
        <w:rPr>
          <w:rFonts w:cs="Times New Roman" w:ascii="Times New Roman" w:hAnsi="Times New Roman"/>
          <w:i/>
          <w:sz w:val="20"/>
          <w:szCs w:val="20"/>
        </w:rPr>
        <w:t>(указывается регистрационный номер заявки)</w:t>
      </w:r>
    </w:p>
    <w:p>
      <w:pPr>
        <w:pStyle w:val="Normal"/>
        <w:ind w:hanging="0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271281381"/>
      <w:bookmarkStart w:id="3" w:name="__Fieldmark__1_271281381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звание изобретения </w:t>
      </w:r>
      <w:r>
        <w:rPr>
          <w:rFonts w:cs="Times New Roman" w:ascii="Times New Roman" w:hAnsi="Times New Roman"/>
          <w:i/>
          <w:sz w:val="20"/>
          <w:szCs w:val="20"/>
        </w:rPr>
        <w:t>(указывается, если заявителем  не известен регистрационный номер заявки на выдачу патента на изобретение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фамилия, имя, отчество (при наличии) физического лица или полное наименование юридического лица (согласно учредительным документам), адрес места жительства или адрес в пределах местонахождения, название страны и ее код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Правительства Российской Федерации от 2 сентября 2024 г. № 1209 «О внесении изменения в постановление Правительства Российской Федерации от 12 марта 2022 г.     № 353» </w:t>
      </w:r>
      <w:r>
        <w:rPr>
          <w:rFonts w:cs="Times New Roman" w:ascii="Times New Roman" w:hAnsi="Times New Roman"/>
          <w:b/>
          <w:sz w:val="28"/>
          <w:szCs w:val="28"/>
        </w:rPr>
        <w:t>исключить из публикуемых сведений  в официаль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интеллектуальной собственности </w:t>
      </w:r>
    </w:p>
    <w:p>
      <w:pPr>
        <w:pStyle w:val="Style23"/>
        <w:ind w:firstLine="709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4" w:name="__Fieldmark__2_271281381"/>
      <w:bookmarkStart w:id="5" w:name="__Fieldmark__2_271281381"/>
      <w:bookmarkEnd w:id="5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публикации сведений о заявке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6" w:name="__Fieldmark__3_271281381"/>
      <w:bookmarkStart w:id="7" w:name="__Fieldmark__3_271281381"/>
      <w:bookmarkEnd w:id="7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публикации сведений о выдаче патента на изобретение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сведения: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, патентообладате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фамилия, имя, отчество (при наличии) физического лица или наименование юридического лица)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 достоверность информации, приведенной в данном заявлени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_________</w:t>
      </w:r>
    </w:p>
    <w:p>
      <w:pPr>
        <w:pStyle w:val="Style23"/>
        <w:jc w:val="both"/>
        <w:rPr>
          <w:rFonts w:ascii="Times New Roman" w:hAnsi="Times New Roman" w:eastAsia="SimSun;宋体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zh-CN"/>
        </w:rPr>
        <w:t>Подпись, фамилия, имя, отчество (при наличии) заявителя или представителя заявителя, или иного уполномоченного лица с указанием должности лица (при наличии), подписавшего настоящее ходатайство (для юридических лиц), дата подписи (при подписании от имени юридического лица подпись его руководителя или иного лица, уполномоченного на это в соответствии с законом и (или) учредительными документами, удостоверяется печатью (при ее наличии).</w:t>
      </w:r>
    </w:p>
    <w:p>
      <w:pPr>
        <w:pStyle w:val="Style23"/>
        <w:jc w:val="both"/>
        <w:rPr>
          <w:rFonts w:ascii="Times New Roman" w:hAnsi="Times New Roman" w:eastAsia="SimSun;宋体" w:cs="Times New Roman"/>
          <w:i/>
          <w:i/>
          <w:iCs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6:00Z</dcterms:created>
  <dc:creator>rospat103</dc:creator>
  <dc:description/>
  <dc:language>en-US</dc:language>
  <cp:lastModifiedBy>Добрынин Виктор Олегович</cp:lastModifiedBy>
  <cp:lastPrinted>2024-09-27T13:06:00Z</cp:lastPrinted>
  <dcterms:modified xsi:type="dcterms:W3CDTF">2024-10-31T11:06:00Z</dcterms:modified>
  <cp:revision>2</cp:revision>
  <dc:subject/>
  <dc:title>В Федеральную службу по</dc:title>
</cp:coreProperties>
</file>