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780"/>
        <w:gridCol w:w="1317"/>
        <w:gridCol w:w="1317"/>
      </w:tblGrid>
      <w:tr>
        <w:trPr>
          <w:trHeight w:val="1134" w:hRule="exact"/>
        </w:trPr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заполняется  Федеральной службой</w:t>
            </w:r>
          </w:p>
        </w:tc>
        <w:tc>
          <w:tcPr>
            <w:tcW w:w="5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ЯЩИЙ 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 интеллектуальной собственности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жковская наб., 30, корп. 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, Г-59, ГСП-5, 123995,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</w:tr>
      <w:tr>
        <w:trPr/>
        <w:tc>
          <w:tcPr>
            <w:tcW w:w="102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Федеральную службу по интеллектуальной собственно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ережковская наб., д. 30, корп. 1, г. Москва, Г-59, ГСП-3, 125993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805" w:hRule="atLeast"/>
        </w:trPr>
        <w:tc>
          <w:tcPr>
            <w:tcW w:w="102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АТАЙ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 исправлении очевидных и технических ошиб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2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заявки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Название промышленного образца </w:t>
            </w:r>
            <w:r>
              <w:rPr>
                <w:i/>
                <w:sz w:val="18"/>
                <w:szCs w:val="18"/>
              </w:rPr>
              <w:t xml:space="preserve">(указывается, если заявителю неизвестен регистрационный номер заявки)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аявител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(указываются фамилия, имя, отчество (последнее – при наличии)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физического лица или наименование юридического лица (согласно учредительному документу), место жительства или место нахождения с указанием наименования и кода страны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2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шу исправить:      </w:t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516512616"/>
            <w:bookmarkStart w:id="1" w:name="__Fieldmark__0_51651261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чевидную ошиб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516512616"/>
            <w:bookmarkStart w:id="3" w:name="__Fieldmark__1_51651261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техническую ошибку</w:t>
            </w:r>
          </w:p>
        </w:tc>
      </w:tr>
      <w:tr>
        <w:trPr/>
        <w:tc>
          <w:tcPr>
            <w:tcW w:w="102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ание видов документов, в которые вносятся исправления, характер исправлений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(с указанием номеров страниц, абзацев в тексте документов, подлежащих исправле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ожение(я) к ходатай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516512616"/>
            <w:bookmarkStart w:id="5" w:name="__Fieldmark__2_51651261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меняемые листы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516512616"/>
            <w:bookmarkStart w:id="7" w:name="__Fieldmark__3_51651261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заявления о выдаче патен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516512616"/>
            <w:bookmarkStart w:id="9" w:name="__Fieldmark__4_51651261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писан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516512616"/>
            <w:bookmarkStart w:id="11" w:name="__Fieldmark__5_51651261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ертежа общего вида издел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516512616"/>
            <w:bookmarkStart w:id="13" w:name="__Fieldmark__6_51651261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онфекционной кар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16512616"/>
            <w:bookmarkStart w:id="15" w:name="__Fieldmark__7_51651261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ругой документ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(указать наименование документ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16512616"/>
            <w:bookmarkStart w:id="17" w:name="__Fieldmark__8_51651261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ополнительные листы к настоящему ходатайств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явителю известно, что в соответствии с подпунктом 4 пункта 1 статьи 6 Федерального закона от 27 июля 2006 г. № 152-ФЗ 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ходатайстве, в целях и объеме, необходимых для предоставления государственной услуги.</w:t>
            </w:r>
          </w:p>
        </w:tc>
      </w:tr>
      <w:tr>
        <w:trPr/>
        <w:tc>
          <w:tcPr>
            <w:tcW w:w="10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явителю известно, что с информацией о состоянии делопроизводства, в том числе о направленных заявителю документах, можно ознакомиться на сайтах Роспатента (www.rupto.ru) и ФИПС (www.fips.ru) в сети Интернет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явитель подтверждает достоверность информации, приведенной в настоящем ходатайстве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дпис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Подпись, фамилия, имя и отчество (последнее – при наличии) заявителя или представителя заявителя, или иного уполномоченного лица с указанием должности лица, подписавшего документ (для юридических лиц),  дата подписи </w:t>
              <w:br/>
              <w:t>(при подписании от имени юридического лица подпись руководителя или иного уполномоченного лица удостоверяется печатью при наличии)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567" w:footer="0" w:bottom="567"/>
      <w:pgNumType w:start="1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i/>
      <w:iCs/>
      <w:sz w:val="16"/>
      <w:szCs w:val="16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ind w:firstLine="709"/>
      <w:textAlignment w:val="baseline"/>
    </w:pPr>
    <w:rPr>
      <w:i/>
      <w:iCs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11:00Z</dcterms:created>
  <dc:creator>администратор</dc:creator>
  <dc:description/>
  <cp:keywords/>
  <dc:language>en-US</dc:language>
  <cp:lastModifiedBy>Дмитрий Волков</cp:lastModifiedBy>
  <cp:lastPrinted>2015-09-29T10:59:00Z</cp:lastPrinted>
  <dcterms:modified xsi:type="dcterms:W3CDTF">2016-01-27T11:18:00Z</dcterms:modified>
  <cp:revision>5</cp:revision>
  <dc:subject/>
  <dc:title>(заполняет</dc:title>
</cp:coreProperties>
</file>