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</w:rPr>
        <w:t>ФОРМА № 3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ОСТУПЛЕНИЯ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ХОДЯЩИЙ №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сается государственной услуги по государственной регистрации промышленного образца и выдаче патента на промышленный образец, его дублик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3"/>
        <w:ind w:left="420" w:firstLine="35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Федеральную службу по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теллектуальной собственности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режковская наб., д. 30, корп. 1,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Москва, Г-59, ГСП-3,125993</w:t>
      </w:r>
    </w:p>
    <w:p>
      <w:pPr>
        <w:pStyle w:val="Style23"/>
        <w:tabs>
          <w:tab w:val="clear" w:pos="708"/>
          <w:tab w:val="left" w:pos="4253" w:leader="none"/>
          <w:tab w:val="left" w:pos="4395" w:leader="none"/>
        </w:tabs>
        <w:jc w:val="both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23"/>
        <w:jc w:val="center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sz w:val="28"/>
          <w:szCs w:val="28"/>
        </w:rPr>
        <w:t>об</w:t>
      </w: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ключении из официальной публикации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Style15"/>
          <w:rFonts w:cs="Times New Roman" w:ascii="Times New Roman" w:hAnsi="Times New Roman"/>
          <w:bCs/>
          <w:sz w:val="28"/>
          <w:szCs w:val="28"/>
        </w:rPr>
        <w:t>сведений о заявителе, о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дателе исключительного права на промышленный образец на основании постано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тельства Российской Феде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 сентября 2024 г. № 1209</w:t>
      </w:r>
    </w:p>
    <w:p>
      <w:pPr>
        <w:pStyle w:val="Normal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18"/>
          <w:szCs w:val="18"/>
        </w:rPr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CHECKBOX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bookmarkStart w:id="0" w:name="__Fieldmark__0_2361088669"/>
      <w:bookmarkStart w:id="1" w:name="__Fieldmark__0_2361088669"/>
      <w:bookmarkEnd w:id="1"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№ заявки  </w:t>
      </w:r>
      <w:r>
        <w:rPr>
          <w:rFonts w:cs="Times New Roman" w:ascii="Times New Roman" w:hAnsi="Times New Roman"/>
          <w:i/>
          <w:sz w:val="20"/>
          <w:szCs w:val="20"/>
        </w:rPr>
        <w:t>(указывается регистрационный номер заявки)</w:t>
      </w:r>
    </w:p>
    <w:p>
      <w:pPr>
        <w:pStyle w:val="Normal"/>
        <w:ind w:hanging="0"/>
        <w:rPr/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CHECKBOX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bookmarkStart w:id="2" w:name="__Fieldmark__1_2361088669"/>
      <w:bookmarkStart w:id="3" w:name="__Fieldmark__1_2361088669"/>
      <w:bookmarkEnd w:id="3"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звание промышленного образца </w:t>
      </w:r>
      <w:r>
        <w:rPr>
          <w:rFonts w:cs="Times New Roman" w:ascii="Times New Roman" w:hAnsi="Times New Roman"/>
          <w:i/>
          <w:sz w:val="20"/>
          <w:szCs w:val="20"/>
        </w:rPr>
        <w:t>(указывается, если заявителем  не известен регистрационный номер заявки)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указывается фамилия, имя, отчество (при наличии) физического лица или полное наименование юридического лица (согласно учредительным документам), адрес места жительства или адрес в пределах местонахождения, название страны и ее код)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шу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остановления Правительства Российской Федерации от 2 сентября 2024 г. № 1209 «О внесении изменения в постановление Правительства Российской Федерации от 12 марта 2022 г.             № 353» </w:t>
      </w:r>
      <w:r>
        <w:rPr>
          <w:rFonts w:cs="Times New Roman" w:ascii="Times New Roman" w:hAnsi="Times New Roman"/>
          <w:b/>
          <w:sz w:val="28"/>
          <w:szCs w:val="28"/>
        </w:rPr>
        <w:t>исключить из публикуемых сведений  в официальном бюллетен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по интеллектуальной собственности </w:t>
      </w:r>
    </w:p>
    <w:p>
      <w:pPr>
        <w:pStyle w:val="Style23"/>
        <w:ind w:firstLine="284"/>
        <w:jc w:val="both"/>
        <w:rPr/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CHECKBOX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bookmarkStart w:id="4" w:name="__Fieldmark__2_2361088669"/>
      <w:bookmarkStart w:id="5" w:name="__Fieldmark__2_2361088669"/>
      <w:bookmarkEnd w:id="5"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 публикации сведений о заявке </w:t>
      </w:r>
    </w:p>
    <w:p>
      <w:pPr>
        <w:pStyle w:val="Style23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>
          <w:ffData>
            <w:name w:val="Флажок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CHECKBOX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bookmarkStart w:id="6" w:name="__Fieldmark__3_2361088669"/>
      <w:bookmarkStart w:id="7" w:name="__Fieldmark__3_2361088669"/>
      <w:bookmarkEnd w:id="7"/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 публикации сведений о выдаче патента на промышленный образец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ие сведения: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аявителе, патентообладател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указывается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фамилия, имя, отчество (при наличии) физического лица или наименование юридического лица)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дтверждаю достоверность информации, приведенной в данном заявлени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__________________________________________________________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eastAsia="SimSun;宋体" w:cs="Times New Roman" w:ascii="Times New Roman" w:hAnsi="Times New Roman"/>
          <w:i/>
          <w:iCs/>
          <w:sz w:val="16"/>
          <w:szCs w:val="16"/>
          <w:lang w:eastAsia="zh-CN"/>
        </w:rPr>
        <w:t>Подпись, фамилия, имя, отчество (при наличии) заявителя или представителя заявителя, или иного уполномоченного лица с указанием должности лица (при наличии), подписавшего настоящее ходатайство (для юридических лиц), дата подписи (при подписании от имени юридического лица подпись его руководителя или иного лица, уполномоченного на это в соответствии с законом и (или) учредительными документами, удостоверяется печатью (при ее наличии)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Arial" w:hAnsi="Arial" w:cs="Arial"/>
    </w:rPr>
  </w:style>
  <w:style w:type="character" w:styleId="Style22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06:00Z</dcterms:created>
  <dc:creator>rospat103</dc:creator>
  <dc:description/>
  <cp:keywords/>
  <dc:language>en-US</dc:language>
  <cp:lastModifiedBy>Крашенинникова Светлана Вячеславовна</cp:lastModifiedBy>
  <cp:lastPrinted>2024-09-27T13:06:00Z</cp:lastPrinted>
  <dcterms:modified xsi:type="dcterms:W3CDTF">2024-11-01T09:04:00Z</dcterms:modified>
  <cp:revision>5</cp:revision>
  <dc:subject/>
  <dc:title>В Федеральную службу по</dc:title>
</cp:coreProperties>
</file>